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31262284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775721"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324422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9962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